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19"/>
        <w:gridCol w:w="2410"/>
        <w:gridCol w:w="3260"/>
        <w:gridCol w:w="2551"/>
        <w:gridCol w:w="283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VE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ORS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R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CH/SOUN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-VERBAL LANGUAG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ATEGIES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NTION</w:t>
            </w:r>
          </w:p>
        </w:tc>
      </w:tr>
      <w:tr>
        <w:trPr>
          <w:trHeight w:val="141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pare Sts to perform on their ow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w they are read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ache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(Make a ring, ring, ring, ringaringaring ring ring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ve your hand, give your hand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n the carpet- Eye-contac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se the illustrator as circle prop) Give your hand to the person next to you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mblem (make a circle hand down indexfinger producing a circle from left to right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nk hand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rganize children in a the circl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t the hand in ha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2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pil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and in hand they make a circl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ye-contac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s linked. Movement star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lustrator (hands-circle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oup agreement (play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ociation ( order/ illustrator, pac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unking</w:t>
            </w:r>
          </w:p>
        </w:tc>
      </w:tr>
      <w:tr>
        <w:trPr>
          <w:trHeight w:val="267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er is out of the circle and show the beginning of the pl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Pupils turn round in circle. Then they start to sing and follow the pace of the song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er is out of the circle and show the beginning of the pl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pils turn round in circle. Then they start to sing and follow the pace of the song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ache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Ring a ring of rose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pocket full of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carpet out of the circle Use the illustrator as circle prop. She begins to set the pace with their fee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blem (make a circle moving the arm and the indexfinger left to right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dding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er sets the pa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er has to observe if pupils follow the pace.</w:t>
            </w:r>
          </w:p>
        </w:tc>
      </w:tr>
      <w:tr>
        <w:trPr>
          <w:trHeight w:val="202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pi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ache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pi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ye contact. They smile each other (to be included in the game). Hands linked and they round following the pa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carpet out of the circle Use the illustrator as circle prop. Teacher touches her pocket using it as a pro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ye contact. They smile each other (to be included in the game). Hands linked and they round following the pa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lustrator (they reproduce the emblem: circle moving the arm and the indexfinger left to right). Keep pace with the song. Affect displayer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blem (make a circle moving the arm and the indexfinger left to right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lustrator (touch her pocket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lustrator (they reproduce the emblem: circle moving the arm and the indexfinger left to right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ociation ( order/ illustrator, pac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unk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it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ep the pa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er sets the pa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er has to observe if pupils follow the pa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ociation ( order/ illustrator, pac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unk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it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ep the pa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er is out of the carpet and marks the next movem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sneeze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pils stop rounding and then they sneeze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ache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pi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-tishoo! A-tishoo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carpet out of the circle Use the illustrators (sneeze and cover her mouth with her hand) as a pro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ye-contac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s linked. Movement stop and they sneeze following the pac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mblem (teacher up and down the hea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ffect displayer (close her eyes and wrinkle her nose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lustrator (cover her mouth with her han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lustrator (they reproduce the emblem: sneeze) following the pa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eacher sets the pace with the emblem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A-tishoo!) and observe if pupils link the illustrator with movements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ociation ( order/ illustrator, pac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unk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it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ep the pa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acher is out of the carpet and marks the next movemen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fall down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pils standing in the same place, fall down and finish the play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ache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pi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 all fall dow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n the carpet out of the circle Use the illustrator (fall down) as a pro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ye-contac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s unlinked. In the same place in which they sneeze they have to fall down and the movement stop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blem (show her hands and point the floor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ffect displayer (close her eyes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lustrator (they reproduce the emblem: fall down) following the pa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ffect displayer: they close their eyes as they are dea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eacher sets the pace with the emblem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 xml:space="preserve"> fall down) and observe if pupils link the illustrator with movements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ociation ( order/ illustrator, pac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unk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it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ep the pa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lang w:val="en-GB"/>
              </w:rPr>
            </w:pPr>
            <w:r>
              <w:rPr>
                <w:lang w:val="en-GB"/>
              </w:rPr>
              <w:t>Cheers and congratulates them</w:t>
            </w:r>
          </w:p>
          <w:p>
            <w:pPr>
              <w:pStyle w:val="Normal"/>
              <w:ind w:left="10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w they have finished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ache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pi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ll done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p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ye contact (she looks each other to congrats all group) and shows her finger to say “well done”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smile each other and laugh (they show they are happy because the activity is finished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blem (show fingers to say “it’s ok!! 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lustrator (they clap their hands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 children relaxing for a little time to show the activity is finish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134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associate the illustrator of the teacher with “well done” and they understand the activity is finished.</w:t>
            </w:r>
          </w:p>
        </w:tc>
      </w:tr>
    </w:tbl>
    <w:p>
      <w:pPr>
        <w:pStyle w:val="Normal"/>
        <w:rPr/>
      </w:pPr>
      <w:r>
        <w:rPr/>
        <w:t>Leading activity_ Bailar en corro siguiendo el ritmo de la cancion, respetando a los compañeros y realizando las acciones que marca la canción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03:00Z</dcterms:created>
  <dc:creator>maite</dc:creator>
  <dc:description/>
  <cp:keywords/>
  <dc:language>en-US</dc:language>
  <cp:lastModifiedBy>maite</cp:lastModifiedBy>
  <dcterms:modified xsi:type="dcterms:W3CDTF">2011-11-10T19:37:00Z</dcterms:modified>
  <cp:revision>36</cp:revision>
  <dc:subject/>
  <dc:title>MOVES</dc:title>
</cp:coreProperties>
</file>